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znání k místnímu poplatku za užívání veřejného prostranstv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4"/>
          <w:szCs w:val="24"/>
        </w:rPr>
      </w:pPr>
      <w:r>
        <w:rPr/>
        <w:t xml:space="preserve">Adresát:  správce poplatku      </w:t>
      </w:r>
      <w:r>
        <w:rPr>
          <w:sz w:val="24"/>
          <w:szCs w:val="24"/>
        </w:rPr>
        <w:t>Obecní úřad Lipovec, 679 15  Lipovec 200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OHLÁŠENÍ K MÍSTNÍMU POPLATK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 UŽÍVÁNÍ VEŘEJNÉHO PROSTRANSTVÍ</w:t>
      </w:r>
    </w:p>
    <w:p>
      <w:pPr>
        <w:pStyle w:val="Heading4"/>
        <w:ind w:right="-5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4"/>
        <w:ind w:right="-5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říjmení fyzické osoby nebo název právnické osoby:    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 trvalého pobytu, 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podnikání nebo sídlo: 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Zkladntext2"/>
        <w:rPr/>
      </w:pPr>
      <w:r>
        <w:rPr/>
        <w:t>Rodné číslo nebo identifikační číslo:__________________________________________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el užívání veřejného prostranství: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ísto užívání veřejného prostranství: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užívání od:___________________ do:_____________________ tj. počet dnů: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4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sah užívaného veřejného prostranství:_______________________ m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/>
      </w:pPr>
      <w:r>
        <w:rPr>
          <w:rFonts w:cs="Times New Roman" w:ascii="Times New Roman" w:hAnsi="Times New Roman"/>
        </w:rPr>
        <w:t>V …….. dne: ____________________________ Podpis poplatníka: _____________________________</w:t>
      </w:r>
    </w:p>
    <w:p>
      <w:pPr>
        <w:pStyle w:val="Normal"/>
        <w:pBdr>
          <w:bottom w:val="single" w:sz="12" w:space="0" w:color="000000"/>
        </w:pBd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UČEN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Předmětem poplatku je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 Z akcí pořádaných na veřejném prostranství, jejich výtěžek je určen na charitativní a veřejně prospěšné účely, se poplatek neplatí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</w:rPr>
        <w:t>Ohlašovací povinnost: nejpozději následující den od vzniku poplatkové povinnosti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Splatnost poplatku: dle Obecně závazné vyhlášky obce Lipovec č. 3/2009, o místním poplatku za užívání veřejného prostranství v platném znění. Platné obecně závazné vyhlášky jsou umístěny na webových stránkách obce </w:t>
      </w:r>
      <w:hyperlink r:id="rId2">
        <w:r>
          <w:rPr>
            <w:rStyle w:val="InternetLink"/>
            <w:sz w:val="20"/>
          </w:rPr>
          <w:t>www.lipovec.unas.cz</w:t>
        </w:r>
      </w:hyperlink>
      <w:r>
        <w:rPr>
          <w:color w:val="000000"/>
          <w:sz w:val="20"/>
        </w:rPr>
        <w:t>.</w:t>
      </w:r>
    </w:p>
    <w:p>
      <w:pPr>
        <w:pStyle w:val="Normal"/>
        <w:ind w:left="72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ovec.una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5:00Z</dcterms:created>
  <dc:creator>SKALOVA.EVA</dc:creator>
  <dc:description/>
  <cp:keywords/>
  <dc:language>en-US</dc:language>
  <cp:lastModifiedBy>OU-Lipovec</cp:lastModifiedBy>
  <dcterms:modified xsi:type="dcterms:W3CDTF">2011-12-07T13:32:00Z</dcterms:modified>
  <cp:revision>3</cp:revision>
  <dc:subject/>
  <dc:title>Přiznání k místnímu poplatku za užívání veřejného prostranství</dc:title>
</cp:coreProperties>
</file>